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գտնվող հեղուկ վառելիքի, սեղմված բնական կամ հեղուկացված նավթային գազերի մանրածախ առևտրի կետերում հեղուկ վառելիքի, սեղմված բնական կամ հեղուկացված նավթային գազերի և տեխնիկական հեղուկների վաճառքի թույլտվություն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գործող հեղուկ վառելիքի, սեղմված բնական կամ հեղուկացված նավթային գազերի մանրածախ առևտրի կետերում հեղուկ վառելիքի, սեղմված բնական կամ հեղուկացված նավթային գազերի և տեխնիկական հեղուկների վաճառք իրականացնելու համար տնտեսվարող սուբյեկտներին թույլտվություն տալու նպատակով։</w:t>
            </w:r>
          </w:p>
        </w:tc>
      </w:tr>
      <w:tr>
        <w:trPr>
          <w:trHeight w:val="326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823105403"/>
            <w:bookmarkStart w:id="1" w:name="__Fieldmark__0_3823105403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823105403"/>
            <w:bookmarkStart w:id="3" w:name="__Fieldmark__1_3823105403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60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 թ. N…..-Ն  որոշմամբ սահմանված տեղական տուրք, որի հաշվարկման համար հիմք է հանդիսանում օրացուցային տարվա համար սահմանված տեղական տուրքի չափը։ Վճարումը կատարվում է մինչև թույլտվությունը ստանալը ցանկացած բանկում, բանկոմատում, գանձարկղում համայնքապետարանի ……………….. 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2418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։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քարտի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րչական իրավախախտումների վերաբերյալ ՀՀ օրենսգիրք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 վճարողների հաշվառման կարգ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……………………..բաժնի կամ մասնագետի  բացասական եզրակացությունը՝ լցավորման մշտակա (ստացիոնար) կայանի օրենսդրությամբ սահմանված պահանջներին չհամապատասխանելու մասին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573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ՄԱՅՆՔԻ ՎԱՐՉԱԿԱՆ ՏԱՐԱԾՔՈՒՄ ԳՏՆՎՈՂ ՀԵՂՈՒԿ ՎԱՌԵԼԻՔԻ, ՍԵՂՄՎԱԾ ԲՆԱԿԱՆ ԿԱՄ ՀԵՂՈՒԿԱՑՎԱԾ ՆԱՎԹԱՅԻՆ ԳԱԶԵՐԻ ՄԱՆՐԱԾԱԽ ԱՌԵՎՏՐԻ ԿԵՏԵՐՈՒՄ ՀԵՂՈՒԿ ՎԱՌԵԼԻՔԻ, ՍԵՂՄՎԱԾ ԲՆԱԿԱՆ ԿԱՄ ՀԵՂՈՒԿԱՑՎԱԾ ՆԱՎԹԱՅԻՆ ԳԱԶԵՐԻ ԵՎ ՏԵԽՆԻԿԱԿԱՆ ՀԵՂՈՒԿՆԵՐԻ ՎԱՃԱՌՔԻ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ի անվանումը, որի վաճառքի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GHEA Grapalat" w:ascii="GHEA Grapalat" w:hAnsi="GHEA Grapalat"/>
          <w:lang w:val="hy-AM"/>
        </w:rPr>
        <w:t>5</w:t>
      </w:r>
      <w:r>
        <w:rPr>
          <w:rFonts w:cs="GHEA Grapalat" w:ascii="GHEA Grapalat" w:hAnsi="GHEA Grapalat"/>
          <w:color w:val="000000"/>
          <w:lang w:val="hy-AM"/>
        </w:rPr>
        <w:t>. Թույլտվութ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ժամկետը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459"/>
        <w:gridCol w:w="266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№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</w:rPr>
            </w:pPr>
            <w:r>
              <w:rPr>
                <w:rFonts w:cs="GHEA Grapalat" w:ascii="GHEA Grapalat" w:hAnsi="GHEA Grapalat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Հայտատու իրավաբանական անձի պետական գրանցման վկայականի պատճենը, ՀՎՀՀ, բանկային վավերապայմաններ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              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(ստորագրություն)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Arial Unicode"/>
          <w:color w:val="000000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</w:t>
      </w: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</w:r>
      <w:r>
        <w:rPr>
          <w:rFonts w:cs="Arial Unicode" w:ascii="GHEA Grapalat" w:hAnsi="GHEA Grapalat"/>
          <w:color w:val="000000"/>
        </w:rPr>
        <w:tab/>
        <w:tab/>
        <w:tab/>
        <w:tab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u w:val="single"/>
        </w:rPr>
      </w:pPr>
      <w:r>
        <w:rPr>
          <w:rFonts w:cs="Arial Unicode" w:ascii="GHEA Grapalat" w:hAnsi="GHEA Grapalat"/>
          <w:color w:val="000000"/>
        </w:rPr>
        <w:tab/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00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7:00Z</dcterms:modified>
  <cp:revision>18</cp:revision>
  <dc:subject/>
  <dc:title/>
</cp:coreProperties>
</file>